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>ÕÆ å¹ÃÆº ÇÕÃ¶ ìÔ¹å ò¾â¶ ì¯Þ çÅ ÃÅÔîäÅ Õð ðÔ¶ Ô¯? ÕÆ å¹ÃÄ ìÔ¹å Ç÷ÁÅçÅ åéÅÁ ÓÚ Ô¯? ÕÆ ÇÂ¿Þ ñ¾×çË ÇÕ ÃÇæåÆ éÅñ éÇÜ¾áäÅ úéÅ ÔÆ Ç÷ÁÅçÅ î¹ôÇÕñ Ô¹¿çÅ ÜÅ Çðþ ÇÜ¿éÅ å¹ÃÄ ÇÕÃ¶ îÃñ¶ ù Ã¹ñÞÅÀ°ä Ü» îåí¶ç ù ÕÅì± ÓÚ ð¼Öä çÆ Õ¯Çôô Õðç¶ Ô¯? ÜÆòé ÁÕÃð ÃÅù ÚËñ¶ºÜ ÕðçÅ ðÇÔ¿çË¢ ÁÃÄ Õ¹ó·ç¶ ðÇÔäÅ Ú¹ä ÃÕç¶ Ô» Ü» ìÔÅçðÆ éÅñ ÇÖó¶ î¼æ¶ À°Ã çðõÅÃå ù Õì±ñ Õð ÃÕç¶ Ô» ÇÜÃ ñÂÆ ÃÅðÆ ÕÅÇÂéÅå ÃÅù ì¶éåÆ Õð ðÔÆ þ¢ ÇÂÃ ×¼ñ ìÅð¶ ÇÚ³åÅ Õðé ÓÚ ÁÅêäÅ òÕå ÷ÅÇÂÁÅ éÅ Õð¯ ÇÕ Õ¯ÂÆ ÚÆ÷ öñå å» éÔÄ Ô¯ ×ÂÆ Áå¶ Ü¶ Ô¯ ×ÂÆ þ, ÇÕò¶º Ü» ÇÕª¢ Õ¶òñ ÇÂÔ ê¹¾Û¯ ÇÕ À°Ô ÇÕÔó¶ À°ÃÅðÈ Õçî Ôé ÇÜÔó¶ ÁÕñî³çÆ éÅñ Ú¹¾Õ¶ ÜÅ ÃÕç¶ Ôé, Çøð ÃÔÆ À°ç¶ô ù ÔÅÇÃñ Õðé ñÂÆ ÇìÔåðÆé ðò¾ÂÆÂ¶ éÅñ Á¼×¶ òè¯¢</w:t>
      </w:r>
    </w:p>
    <w:p>
      <w:pPr>
        <w:pStyle w:val="TextBody"/>
        <w:rPr/>
      </w:pPr>
      <w:r>
        <w:rPr>
          <w:rFonts w:cs="Satluj" w:ascii="Satluj" w:hAnsi="Satluj"/>
        </w:rPr>
        <w:t>òÚéìèåÅò» ÃÅù ôÕåÆ Áå¶ ÃÇæðåÅ Çç¿çÆÁ» Ôé¢ ÇÂÔ ÇçîÅöÆ Ã¿å¹ñé òÆ Çç¿çÆÁ» Ôé ÇÕªÇÕ ÇÂÔ ÃÅù ÇÂÔ ç¶Öä ÓÚ îçç ÕðçÆÁ» Ôé ÇÕ ÁÃÄ ÇÕ¾æ¶ Öó·¶ Ô» Áå¶ ÃÅâÆÁ» êÌÅæÇîÕåÅò» ÇÕ¾æ¶ êÂÆÁ» é¶¢ ÔÅñ»ÇÕ ÇÂÔ Ã¾Ú þ ÇÕ ÕÂÆ òÅð ÁÃÄ À°é·» ÃÇæåÆÁ» ò¾ñ ç¶Öç¶ Ô» ÇÜé·» ÓÚ¯º ÁÅêä¶ ÁÅê ù ÁÃÄ Õ¼ã éÔÄ êÅÀ°ºç¶ Áå¶ ÇÂ³Þ îÇÔÃÈÃ Õðç¶ Ô» ÇÜò¶º ÁÃÄ ñÅíêÅåð Ô¯ä éÅñ¯º ò¾è êÆóå Ô¯ÂÆÂ¶¢ Ü¶Õð å¹ÃÄ ÁÅêäÆ Çé¾ÜÆ Ç÷¿ç×Æ ÇòÚñÆ ÇÕÃ¶ ÃÇæåÆ çÅ Çòð¯è Õðé ÓÚ ìÔ¹å Ç÷ÁÅçÅ ôÕåÆ ÖêÅ Çç¾åÆ å» å¹ÃÄ À°Ã ìÅð¶ Õ¹Þ À°ÃÅðÈ Õð ÃÕä çÆ ÁÅêäÆ ÕÅìñÆÁå éÅñ ÃîÞ½åÅ Õð ìËá¯×¶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ÕÆ å¹ÔÅâ¶ ÇçîÅö ÓÚ Õ¯ÂÆ ìÔ¹å òèÆÁÅ ø¹ðéÅ ø°ÇðÁÅ ÃÆ? ÕÆ ÇÂÔ À°Ã ìÅð¶ Õ¹Þ Õðé çÅ òÕå þ? ÕÆ Ü¶ å¹ÃÄ À°Ã ìÅìå Õ¹Þ ÕÆåÅ å» å¹ÔÅù Çòð¯è çÅ ÃÅÔîäÅ ÕðéÅ êò¶×Å? Ü¶Õð Ô», ÇÕ¾æ¯º ÁÅò¶×Å À°Ô Çòð¯è? ÕÆ ÇÕÃ¶ òñ¯º À°Ã ù ÁêÌòÅé ÕÆå¶ ÜÅä çÆ Ã³íÅòéË? Ü» ÕÆ ÇÂÔ å¹ÔÅâÆ ÁÅêäÆ ÃòË-ÇòôòÅÃ çÆ ÕîÆ Ô¯ ÃÕçÆ ÔË ÇÜÔóÆ å¹ÔÅù Çê¼Û¶ ÇÖ¼Ú ðÔÆ þ? Üç¯ºÇÕ ÃÅâ¶ ñÂÆ ÁÅêä¶ ÁÅê ÓÚ ÇòôòÅÃ ð¾ÖäÅ Áå¶ Ü¯ ÁÃÄ ÔÅÇÃñ Õð ÃÕç¶ Ô¯ÂÆÂ¶ À°Ã ÓÚ íð¯ÃÅ ÇçÖÅÀ°äÅ Ôî¶ôÅ ÷ðÈðÆ Ô¹¿çË, å¹ÔÅâ¶ ñÂÆ ÇÂÔ õÅÃ å½ð Óå¶ îÔ¾åòêÈðé þ¢ Ü¶Õð å¹ÃÄ á§âÅ Áå¶ â±¿ØÅ ÃÅÔ íð Õ¶ À°Ã Óå¶ ÁÅêäÅ ÇèÁÅé Õ¶ºÇçÌå Õð ÃÕ¯ Ü¯ Çê¼ÛÅ Õðé ï¯× ÔË å» å¹ÃÄ ÇÂÔ ç¶Ö Õ¶ þðÅé Ô¯ò¯×¶ ÇÕ ÃøñåÅ ç¶ å°ÃÆº ÇÕ¿éÅ é¶ó¶ ã¹¾Õ ÃÕç¶ Ô¯¢</w:t>
      </w:r>
    </w:p>
    <w:p>
      <w:pPr>
        <w:pStyle w:val="TextBody"/>
        <w:rPr/>
      </w:pPr>
      <w:r>
        <w:rPr>
          <w:rFonts w:cs="Satluj" w:ascii="Satluj" w:hAnsi="Satluj"/>
        </w:rPr>
        <w:t>ñ¯Õ» ù ÁÅêä¶ ìÅð¶ – Áå¶ çÈÃÇðÁ» ìÅð¶ - Ú¿×Å Ã¯ÚäÅ ÁÅÃÅé ñ¾×çË Ü¶ À°Ô Õ¹Þ Õ¹ Õ¹çðåÆ é°ÕÃ» ù é÷ðÁ³çÅ÷ Õð ÃÕä¢ ÁÇÜÔÆÁ» éÆåÆÁ» å» ÔÆ ÕÅðÅîç ÃÅÇìå Ô¹¿çÆÁ» Ôé Ü¶Õð êÌå¾Ö ù «Õ¯ÇÂÁÅ ÜÅ ÃÕçÅ Ô¯ò¶! Ü¶Õð ÁÃÄ î¹ÁÅø Õðé çÆ ÕñÅ ÇÃ¾Ö ñÂÆÂ¶ å» ÇÂÔ ÃÅâ¶ ñÂÆ ÇÃÔåî³ç þ¢ ÁÅêä¶ ÁÅê ù úç¯º î¹ÁÅø Õð êÅÀ°äÅ Üç¯º ÁÃÄ À°é·» (íËóÆÁ») ÁÅçå» çÅ î¹÷ÅÔðÅ ÕðÆÂ¶ ÇÜé·» ù ÁÃÄ ÔÅñ¶ Û¼âäË, ÁÃÆº ÁÅêä¶ ÃòËîÅä ù Ã¿å¹Çñå ð¾Ö Õ¶ â¯ñä¯º ð¯Õ ÃÕç¶ Ô»¢ ÁÅêä¶ ÇêÁÅÇðÁ» ñÂÆ òÆ ÇÂ³Þ ÔÆ Õð Õ¶, ÁÃÄ ÁÅêä¶ ÇðôÇåÁ» ù òÆ ÃÇæðåÅ ç¶ ÃÕç¶ Ô»¢ ÇÜÔóÅ ÁÅçðô å¹ÔÅâÆ Çé¾ÜÆ Ç÷¿ç×Æ ÓÚ ÃÔÆ îÅÇÂé¶ ÓÚ Õ¯ÂÆ ÕÆîå ð¾ÖçË, À°Ô þ ÇÂîÅéçÅðÆ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Üç¯º òÆ ÁÃÄ À°Ô Õðç¶ Ô» ÇÜÃ çÆ ÃÅâ¶ å¯º À°îÆç ÕÆåÆ Ü»çÆ þ, ÁÃÄ À°îÆç» çÅ ê¼èð êÇÔñ» éÅñ¯º À°µÚÅ Õð Çç¿ç¶ Ô»¢ ÁÃÄ ÁÅêäÆ À°Ã ÃîÞ ç¶ ö¹ñÅî òÆ ìä Ü»ç¶ Ô» Ü¯ ÁÃÄ Ã¯Úç¶ Ô» çÈÃð¶ ÃÅâ¶ ìÅð¶ Ã¯Úç¶ Ô¯ ÃÕç¶ é¶¢ Ü¶ ÁÃÄ ÜÅäì¹Þ Õ¶ òÆ ÁÜÆì¯-öðÆì ã³× éÅñ ÇòÔÅð ÕðÆÂ¶, ÃÅù ÃéÕÆ Ô¯ä çÆ ÁÅêäÆ À°Ã¶ ÃÅÖ Áé°ÃÅð ÜÆäÅ êËºçË! ò¾Ö¯ ò¾Öð¶ ñ¯Õ» ç¶ Á¼â¯ Á¼â ÇòÚÅð Ô¯ ÃÕç¶ Ôé ÇÕ å¹ÔÅù õ¹ç ù çðê¶ô Ú¹ä½åÆÁ» çÅ ÜòÅì ÇÕÃ åð·» ç¶äÅ ÚÅÔÆçË¢ å¹ÃÄ ÃñÅÔ ù ÇèÁÅé ê±ðòÕ Ã¹ä (Áå¶ ÚÅÔÆçÅ òÆ ÔË) ÃÕç¶ Ô¯¢ å¹ÃÄ ÇòÚÅð» ù ñË Õ¶ Ü÷ìÅåÆ òÆ Ô¯ ÃÕç¶ Ô¯¢ êð Õ¶òñ å¹ÔÅù ÔÆ êåË ÇÕ Ã¾Úî¹¾Ú ÕÆ ÃÔÆ þ Áå¶ ÇÕª¢</w:t>
      </w:r>
    </w:p>
    <w:p>
      <w:pPr>
        <w:pStyle w:val="Normal"/>
        <w:spacing w:before="0" w:after="16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lang w:val="en-US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Arial" w:hAnsi="Arial" w:eastAsia="Calibri" w:cs="Arial"/>
      <w:lang w:val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42:00Z</dcterms:created>
  <dc:creator>HP-PC</dc:creator>
  <dc:description/>
  <cp:keywords/>
  <dc:language>en-US</dc:language>
  <cp:lastModifiedBy>HP-PC</cp:lastModifiedBy>
  <dcterms:modified xsi:type="dcterms:W3CDTF">2021-01-06T00:51:00Z</dcterms:modified>
  <cp:revision>5</cp:revision>
  <dc:subject/>
  <dc:title/>
</cp:coreProperties>
</file>